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607297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4241484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901155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9613675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5008022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481479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9989275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976157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2145861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898837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77004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698758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442247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8445612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26481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052382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145247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118752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2534673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915067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154868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603514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7875377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4696437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277113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431271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