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782798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011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94702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12493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61891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73317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70453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03159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44019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7790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80242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95721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79016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849084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57573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52606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3925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69141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180786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35156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924908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73733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930409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39008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7040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36851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