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1592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52584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93314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01700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60017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36153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09509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18787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015829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9507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26946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94152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60160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68921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93464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852886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809203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05721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636407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81939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8027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33498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833183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337102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36124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08143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