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33173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75626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465090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26650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03973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57571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08890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10722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62735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992174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96567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49332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17193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89832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68902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389998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69518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561830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43620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513190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46993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24840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35726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846438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73012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517893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