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6050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661617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29688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492517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661238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131176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8492531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421712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264524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84160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65695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116987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178267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692693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442862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539396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75148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754997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61258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700503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73745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494358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4832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62972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076735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41238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