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5257219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631240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45383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15789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46596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9860807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746749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837553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124065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4864346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47630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682221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931388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033653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70234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726530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238449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21285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44142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753010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285639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2427053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813969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3528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6081282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61653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