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840635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538213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5798049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4824038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9737735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305907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995673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7782335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759836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4220928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1839159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71479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6262130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390114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481015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26662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1025186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6391983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8559402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6860770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104233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460505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89307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422829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552648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223136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