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2666457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828670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2745916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2478233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4947317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9473264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0073457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4643397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1688107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333865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1006813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9643027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6214481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0281983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0126892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7268536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219553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8985998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872984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490098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3751599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0629135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9164111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8158371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4614126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740345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