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499861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31020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312876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208761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43653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73064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831267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80682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223589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383268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24016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444501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855280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