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05013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484629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791108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47484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9264228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078313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298973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967633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11521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6852073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13491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713478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168499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618201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365536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688705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870065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498173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916121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5142380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418745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71955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054957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248879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851066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630438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130545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655581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774895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003713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174624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514386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552819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382477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184351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76390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006159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82844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563661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643833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288091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03511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04032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99505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445157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3973109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018037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705234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6685921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1888987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94141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0767959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7330988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044378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6529705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9508385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