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87373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42531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048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74245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20506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64476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2124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1643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14529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94675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47615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56415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10189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40149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2689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67102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02512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45665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31808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40658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48295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94619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59807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55350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21041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07587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11539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3892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16869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46719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43559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96289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87619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13118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76339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85645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08331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8301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70303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3463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61181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80131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312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1821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75738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5623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68064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50323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8273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61763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10022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47883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172640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40827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45084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93538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