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989562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215189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766415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041094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1776767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15493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251305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838791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811689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0655756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075842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184096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4570238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68444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0818400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516850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773653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725500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927870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444889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251790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6660110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620869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033068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185953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2251415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348867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6855443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125356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53965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996056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07094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928972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527396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454753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69572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94449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310224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606415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631596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363890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269994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746901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6722934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