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41008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525359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583340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86552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37680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425796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5210736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70221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35068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10416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2027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48017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16263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52095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89169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2687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38088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952543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83770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68416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459273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642515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660484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46310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693892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1370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