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8171648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6076023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6882456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2743610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6909803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957569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00124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7416361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0608262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47014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9766319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1091080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8797213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459186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36094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055674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806185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4962147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1239169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6358307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830163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7287279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5279818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3305246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486631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092348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