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2135514646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505012120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323586546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684212440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970114069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358105398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752273391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328453157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125511915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683023023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634239807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695140089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224319671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502392721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911745544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2140712327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210325813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46833302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895005915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782722810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821938483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785733869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67428754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01789615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472906269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947306939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