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8626451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496208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891403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1590812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9008636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1909383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0145643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3658627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6032000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864426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9967987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3803851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7604490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3885419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7075440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7400187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2882964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5097353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4218985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1151049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1115562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1567066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187884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5776928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6786764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5180473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2242757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2246708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4442510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9669143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9174907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3716217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3605041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4492163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9049858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0946786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6325956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3335636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3190483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6312058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9814820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2878268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6171913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3365891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0885691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4469622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7134163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1466822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0268420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4761266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331204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9375888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2724189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9056382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9904930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0505599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5585673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