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55832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784932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92606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01501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54729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96119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42323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13208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14168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68908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44226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63538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90902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5655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99044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37964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976342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68828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65616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9796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14533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40586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93466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7621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38055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7845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