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1127076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940963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1810826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508971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289925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67391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026266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960228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71545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2261020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13290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698646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3038110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268080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678598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7474122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981179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197924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1475636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603823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372981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0169324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02782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435726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214874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3243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