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65480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97234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13931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088552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517552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218976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52055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01133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300556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457039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74485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609300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041645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44798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3036420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722234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627098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67047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0091353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70931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88121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473126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589750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16252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00405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672451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