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73016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28578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99892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07200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331878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361742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171690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037210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660825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68340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863808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814823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478835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886072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27831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63066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861342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34516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05796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56896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169023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03763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516124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072818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54068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84957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