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48675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20780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92332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430383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366771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894509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27519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010588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98006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635086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6828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011553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789140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877617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65276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230670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1139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505767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4334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48317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07042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586047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823607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4428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96208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27263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