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77263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46527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65402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81352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47860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740927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72419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93880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11845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623937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90325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40571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056948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92889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15559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642946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0708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97734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27356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827601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94356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45716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88337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781647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776403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36257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