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7351704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6217522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2546185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5509890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1590652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6821579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7134701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7083117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5887076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7228086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4898073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8581891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394988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814440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875225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9825574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3255632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2265141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5745359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9780490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3057652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7240208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9725235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066970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437298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212655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