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7082364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372990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2684650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5394031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574047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8290800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5400784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4713909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6422520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3750394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1283858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4537784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6021950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6123299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4520269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155785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96477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0842625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31108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6318110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0562456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1481820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5153510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3384275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513939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251997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