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4168377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7159102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01031293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003530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5826609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8548579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7220687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740758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1671174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807583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5163394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8020014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6136933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