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849459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654050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6620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31080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52323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929677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87472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62006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24068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079806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912109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079022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90318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255511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021777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483711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48234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65948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636302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619828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6091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955256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845765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24899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119111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80518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880838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693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09104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314473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58389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086952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111884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10797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565670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053925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88050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873380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89317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79371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200568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53225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74320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684713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365476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621616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061172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61325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060531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5433699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8199091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4170326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6736453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074542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862551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1054740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