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54189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38334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09917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914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46422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6777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89149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07903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34807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35791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26708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1371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30368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35413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10147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42518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17324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83351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94198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66216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88578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88353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84374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9892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85036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63964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05438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4823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09320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3417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85767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25201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27742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48103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10304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65067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17051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91656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29660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70243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50965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86178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80056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65626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24126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94321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44894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89772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61055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447270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74453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55807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60710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13681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285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1238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