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302913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072619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9325242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3906072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1172027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9882480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7464937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3738531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2853611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5179683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4982276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95352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439573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9866493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2989745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257233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343178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355377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2878815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196047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083362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591213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3405365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283147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7740736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980370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6205552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4110943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55811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3819499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365596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360913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879332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121822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438779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7891618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015579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119191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361809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1395507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690407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731496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455951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6099196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