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287303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245045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6437741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34977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3467471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785466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219010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0931587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7198580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722949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78752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2817078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260809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193359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006486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6605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590063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3043880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7073331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82026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9203260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1924377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491743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6820048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633214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23165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