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6508735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2955739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98972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3438974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29992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068105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299641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583700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839888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3105047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722388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335866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252809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31986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10281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448997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44314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5590471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4514229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9725198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377019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517744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50725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575708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624653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761632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