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01196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5222185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9693736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43045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7888224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915791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5507043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6603017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2267992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9496821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515340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9294932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9231003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6232719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9825478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667174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303336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831634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782961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1420474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519041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051954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882445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703624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4142644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7301711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