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2569399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8855922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897453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7471876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7691864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800202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2862944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2667464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283201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369306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565749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187831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2501821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076690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6775733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9808232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2123725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0273918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924515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802237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5815610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0352652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5066371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3854892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0110290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682446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229746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316240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8306537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5157776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4553194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1561239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191441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8169422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4449710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1092295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416274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9498090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238468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578106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761378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5812685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4478872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5733791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944123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3426009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1837864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1044895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0201702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95232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660169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696555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8489362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6453938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964486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4558876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0544268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