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76652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029378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956713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3761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33898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24533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85513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74948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986866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234925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98661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45838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54308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19083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990841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72989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58128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90439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37603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06965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13196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32761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45150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151036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148557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83077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