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651876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493695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52728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4164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20464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4570335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126027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59113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2869788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062444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432362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92092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954931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269939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233428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335494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14489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893224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9619457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816318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400735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42710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172531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2683879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9184513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91600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