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3115534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260420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7913373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6151961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9675266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8415929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190735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379682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6200291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55501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0771105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7482214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2903588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7346471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8532387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3761698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037106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2506460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5754590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2617867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0403139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1083594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870289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4675430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8136907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3718637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