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08924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491460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2555245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0697807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974669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0210278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1146060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5194263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3338230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0467185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0668717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7747889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3452544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5671145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8864312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6974533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1771885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9795132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396621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2762109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4167733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3021682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797974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568550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66350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469590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