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293588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9680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49041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304335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71668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357771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17076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39406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33259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892976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21004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78928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702509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87285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94514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81802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90074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66261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99747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675535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26355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2857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90357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12016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32578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11047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