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5886173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1493090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8526832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1230083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1720044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011345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201477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9127670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8620251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6061968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560279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1843033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9479312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8046016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5344221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9241224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4486384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236288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687930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3844983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6706668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7590992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7275548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242767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545954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711867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