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712077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253991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31220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809116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385916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537503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72695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00527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555843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69571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43948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585785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7217669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521410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08546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25052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420248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179014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400133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448648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034909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712410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15156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677438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397753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75943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