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57554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456937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51613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19969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940505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49220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02963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0253808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34601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34672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18626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8577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6360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95110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633006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28173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39546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63550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44342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45795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315227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327498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046102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40713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366704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48011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